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eastAsia="lv-LV"/>
        </w:rPr>
        <w:t>Kalnciema pagasta autoceļu uzturēšanas klases, ņemot vērā transportlīdzekļu satiksmes intensitāti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95"/>
        <w:gridCol w:w="3606"/>
        <w:gridCol w:w="1559"/>
        <w:gridCol w:w="1843"/>
      </w:tblGrid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N.p.k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Nr. Kartē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lv-LV"/>
              </w:rPr>
            </w:pPr>
            <w:r>
              <w:rPr>
                <w:rFonts w:eastAsia="Times New Roman"/>
                <w:bCs/>
                <w:szCs w:val="24"/>
                <w:lang w:eastAsia="lv-LV"/>
              </w:rPr>
              <w:t>Autoceļa (ielas)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lv-LV"/>
              </w:rPr>
            </w:pPr>
            <w:r>
              <w:rPr>
                <w:rFonts w:eastAsia="Times New Roman"/>
                <w:bCs/>
                <w:szCs w:val="24"/>
                <w:lang w:eastAsia="lv-LV"/>
              </w:rPr>
              <w:t>Intensitā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lv-LV"/>
              </w:rPr>
            </w:pPr>
            <w:r>
              <w:rPr>
                <w:rFonts w:eastAsia="Times New Roman"/>
                <w:bCs/>
                <w:szCs w:val="24"/>
                <w:lang w:eastAsia="lv-LV"/>
              </w:rPr>
              <w:t>Klase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 xml:space="preserve">Kauguru ie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Akmeņ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Kārkl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ārza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1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Bērze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Mētr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Pļav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Virš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Vecais ceļ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Līkā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Piterāna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Garā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Virš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Šķemb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 xml:space="preserve">Cūku ie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Purmaļ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bookmarkStart w:id="0" w:name="_GoBack"/>
            <w:bookmarkEnd w:id="0"/>
            <w:r>
              <w:rPr>
                <w:rFonts w:eastAsia="Times New Roman"/>
                <w:szCs w:val="24"/>
                <w:lang w:eastAsia="lv-LV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Jelgava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Krasta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Tīreļ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Strazd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Liep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Rož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Meldr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Robež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eastAsia="lv-LV"/>
              </w:rPr>
              <w:t>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Stadiona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Transporta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Lielā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Nometne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Tirgu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g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Vidu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Jaunība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g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Slimnīca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g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Rūpnīca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Garāž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Gintera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 xml:space="preserve">Lielupes ie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g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raudzība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g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Baznīca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1, šķērs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2, šķērs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Māl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Luste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3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Valgundes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Strazdu 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 xml:space="preserve">Celtnieku ie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Izgāztuves ceļ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Pievadceļš attīrīšanas iekārt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Pamestā konusa ceļ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Joņina ceļ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Ezeriņu ceļ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5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Šteijera ceļ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&lt;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lv-LV"/>
              </w:rPr>
            </w:pPr>
            <w:r>
              <w:rPr>
                <w:rFonts w:eastAsia="Times New Roman"/>
                <w:szCs w:val="24"/>
                <w:lang w:eastAsia="lv-LV"/>
              </w:rPr>
              <w:t>D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0:00Z</dcterms:created>
  <dc:creator>Sergejs.Bitels</dc:creator>
  <dc:description/>
  <cp:keywords/>
  <dc:language>en-US</dc:language>
  <cp:lastModifiedBy>Anzelika Kanberga</cp:lastModifiedBy>
  <dcterms:modified xsi:type="dcterms:W3CDTF">2012-10-15T10:57:00Z</dcterms:modified>
  <cp:revision>3</cp:revision>
  <dc:subject/>
  <dc:title/>
</cp:coreProperties>
</file>